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1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820"/>
        <w:gridCol w:w="5103"/>
      </w:tblGrid>
      <w:tr>
        <w:trPr>
          <w:tblHeader w:val="true"/>
          <w:trHeight w:val="35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k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ran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jectives</w:t>
            </w:r>
          </w:p>
          <w:p>
            <w:pPr>
              <w:pStyle w:val="Heading3"/>
              <w:keepNext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2.c: Use, read and write units of time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, read and write units of time (including decade, millennium, leap year)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nvert from one unit of time to anothe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Know the number of days in each month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Heading3"/>
              <w:keepNext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2.d: Read, write and interpret 24-hour digital clock time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ad the time on a 24-hour digital clock and use 24-hour clock notati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timetabl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2.a: Strategies for adding strings of 1-digit numbers and multiples of 10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heck the sum of several numbers by adding in reverse orde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ntinue to add several 1-digit number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Add several multiples of 1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known number facts and place value for mental addition and subtracti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2.b: Rehearse mental addition and subtraction strategie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known number facts and place value for mental addition and subtracti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 xml:space="preserve">Partition numbers into H, T and U, adding the most significant digit first 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Develop further the relationship between addition and subtracti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 xml:space="preserve">Recognise that from one addition or subtraction fact, three other related facts can be found 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2.c: Use rounding to add near multiples of 10 to 2- and 3-digit number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 xml:space="preserve">Partition numbers into H, T and U, adding the most significant digit first 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Add near multiples of 10 and 100 to 2- and 3-digit number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2.d: Mentally add or subtract a pair of decimal number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known number facts and place value for mental addition and subtraction of decimal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entally add or subtract a pair of decimal numbers, crossing units or tenth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ind what to add to a decimal to make the next whole numbe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2.a: Rehearse multiplying HTU × U using informal written method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hearse multiplying HTU × U using informal written method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ultiply HTU × U using standard written method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2.b: Multiply TU × TU using standard written method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ultiply TU × TU using standard written method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2.c: Relate fractions to division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late fractions to divisi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 xml:space="preserve">Use division to find fractions, including tenths and hundredths of numbers and quantities 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2.d: Know and apply tests of divisibility by 2, 4, 5, 10 and 100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and applying mathematic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ake and investigate a general statement about familiar numbers or shapes by finding examples that satisfy it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Explain a generalised relationship (formula) in word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 xml:space="preserve">Know and apply tests of divisibility by 2, 4, 5, 10 and 100 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1077" w:gutter="0" w:header="454" w:top="567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 xml:space="preserve">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889240</wp:posOffset>
              </wp:positionH>
              <wp:positionV relativeFrom="paragraph">
                <wp:posOffset>-10795</wp:posOffset>
              </wp:positionV>
              <wp:extent cx="1457325" cy="2952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732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75pt;height:23.25pt;mso-wrap-distance-left:9.05pt;mso-wrap-distance-right:9.05pt;mso-wrap-distance-top:0pt;mso-wrap-distance-bottom:0pt;margin-top:-0.85pt;mso-position-vertical-relative:text;margin-left:62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Arial" w:ascii="Arial" w:hAnsi="Arial"/>
        <w:sz w:val="22"/>
        <w:szCs w:val="22"/>
      </w:rPr>
      <w:t>Abacus Evolve I-Planner: Medium Term Plan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8"/>
        <w:szCs w:val="28"/>
      </w:rPr>
      <w:t xml:space="preserve">Medium Term Plan Year 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TP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1:10:00Z</dcterms:created>
  <dc:creator>Headteacher</dc:creator>
  <dc:description/>
  <cp:keywords/>
  <dc:language>en-US</dc:language>
  <cp:lastModifiedBy>Headteacher</cp:lastModifiedBy>
  <cp:lastPrinted>2005-01-06T15:47:00Z</cp:lastPrinted>
  <dcterms:modified xsi:type="dcterms:W3CDTF">2009-03-30T21:10:00Z</dcterms:modified>
  <cp:revision>1</cp:revision>
  <dc:subject/>
  <dc:title>Medium Term         Plans Year One          Spring Term 2001 – first half –January and Febru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4058359</vt:r8>
  </property>
  <property fmtid="{D5CDD505-2E9C-101B-9397-08002B2CF9AE}" pid="3" name="_AuthorEmail">
    <vt:lpwstr>Liz.Cleverley@harcourteducation.co.uk</vt:lpwstr>
  </property>
  <property fmtid="{D5CDD505-2E9C-101B-9397-08002B2CF9AE}" pid="4" name="_AuthorEmailDisplayName">
    <vt:lpwstr>Cleverley, Liz (Harcourt Ed)</vt:lpwstr>
  </property>
  <property fmtid="{D5CDD505-2E9C-101B-9397-08002B2CF9AE}" pid="5" name="_EmailSubject">
    <vt:lpwstr>Halley MTP format</vt:lpwstr>
  </property>
  <property fmtid="{D5CDD505-2E9C-101B-9397-08002B2CF9AE}" pid="6" name="_PreviousAdHocReviewCycleID">
    <vt:r8>1622475609</vt:r8>
  </property>
  <property fmtid="{D5CDD505-2E9C-101B-9397-08002B2CF9AE}" pid="7" name="_ReviewingToolsShownOnce">
    <vt:lpwstr/>
  </property>
</Properties>
</file>